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Du’Juan Thompson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1.2 billion muslims</w:t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very religious 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ei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slam means peace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hey pray to allah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islam religion muslim follwers </w:t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s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ore then 1 wife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read Koran 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ray 5 to 9 times a day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1400 years ago women couldn’t vote </w:t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rld trade center people question islam</w:t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men dress modestly</w:t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2 main sects of  islam sunni and shi’’ite.</w:t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13:00Z</dcterms:created>
  <dc:creator>Craig Rush</dc:creator>
  <dc:description/>
  <cp:keywords/>
  <dc:language>en-US</dc:language>
  <cp:lastModifiedBy>admin</cp:lastModifiedBy>
  <dcterms:modified xsi:type="dcterms:W3CDTF">2011-03-01T16:13:00Z</dcterms:modified>
  <cp:revision>2</cp:revision>
  <dc:subject/>
  <dc:title/>
</cp:coreProperties>
</file>